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/>
      </w:pPr>
      <w:r>
        <w:rPr/>
        <w:drawing>
          <wp:inline distT="0" distB="0" distL="0" distR="0">
            <wp:extent cx="15335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-70485</wp:posOffset>
                </wp:positionV>
                <wp:extent cx="5185410" cy="56578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Мир вокруг н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3pt;height:44.55pt;mso-wrap-distance-left:9.05pt;mso-wrap-distance-right:9.05pt;mso-wrap-distance-top:0pt;mso-wrap-distance-bottom:0pt;margin-top:-5.55pt;mso-position-vertical-relative:text;margin-left: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Мир вокруг на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4615</wp:posOffset>
                </wp:positionH>
                <wp:positionV relativeFrom="paragraph">
                  <wp:posOffset>529590</wp:posOffset>
                </wp:positionV>
                <wp:extent cx="3661410" cy="502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502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 летом у меня произошла интересная встреча с  лисёнком в ле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ама, папа, сестрёнка и я поехали за ягодами. Мы очень любим собирать ягоды именно в лесу. Там они крупные, сочные. Так и просятся, чтобы их взя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Мы разбились на пары: папа с сестрёнкой, а мама со мной. И разошлись по лесу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т машины мы отошли довольно далеко. Но с мамой ничего не страш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год кругом было много… Мы с мамой быстро наполнили две баночки, поставили их рядом и продолжили собирать яг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друг  сзади раздался треск. Мы повернулись… Никого не было видно, и мы продолжали собирать ягоды. Но я уже была более внимательной к зву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а моей спиной, где-то около баночек, послышались непонятные звуки. Я медленно повернула голову и замерла. Рядом с нашими ягодами стоял пушистый рыжий лисёнок. Он явно был напуган. Но сильнее страха был голод. Он, видимо, тихонько подкрался к нашим баночкам, заполненным ягодами, и стал лакомиться сладеньки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Тут и мама резко повернула голову и вскрикнула от неожиданности. Лисёнок испугался и убежа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ыгина Анастас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3pt;height:396pt;mso-wrap-distance-left:9.05pt;mso-wrap-distance-right:9.05pt;mso-wrap-distance-top:0pt;mso-wrap-distance-bottom:0pt;margin-top:41.7pt;mso-position-vertical-relative:text;margin-left:20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ем летом у меня произошла интересная встреча с  лисёнком в лес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ама, папа, сестрёнка и я поехали за ягодами. Мы очень любим собирать ягоды именно в лесу. Там они крупные, сочные. Так и просятся, чтобы их взял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Мы разбились на пары: папа с сестрёнкой, а мама со мной. И разошлись по лесу.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т машины мы отошли довольно далеко. Но с мамой ничего не страшн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Ягод кругом было много… Мы с мамой быстро наполнили две баночки, поставили их рядом и продолжили собирать ягод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Вдруг  сзади раздался треск. Мы повернулись… Никого не было видно, и мы продолжали собирать ягоды. Но я уже была более внимательной к звука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За моей спиной, где-то около баночек, послышались непонятные звуки. Я медленно повернула голову и замерла. Рядом с нашими ягодами стоял пушистый рыжий лисёнок. Он явно был напуган. Но сильнее страха был голод. Он, видимо, тихонько подкрался к нашим баночкам, заполненным ягодами, и стал лакомиться сладеньким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Тут и мама резко повернула голову и вскрикнула от неожиданности. Лисёнок испугался и убежа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алыгина Анастасия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5796915</wp:posOffset>
                </wp:positionV>
                <wp:extent cx="3006090" cy="4467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46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в очередной раз семьёй поехали на север на своей машине. Путь был долгим. Вдруг папа начал притормаживать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далеке, через дорогу, по которой мы ехали, шли ёжики. Это была настоящая семья ежей. Их было четверо, как и нас в машине. Папа ёж, как полагается, шёл впереди. Он поворачивал мордочку в разные стороны, чтобы предотвратить возможную опасность. За ним шли два маленьких ёжика, их  детки. Замыкала колонну ма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испугался. Мы могли повредить колёса, ежики-то колючие. Да и шли они очень медленно, я боялся, как бы ни задавили самого маленько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па остановил машину, и ёжики быстро перебежали через дорог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маков Артё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pt;height:351.75pt;mso-wrap-distance-left:9.05pt;mso-wrap-distance-right:9.05pt;mso-wrap-distance-top:0pt;mso-wrap-distance-bottom:0pt;margin-top:456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в очередной раз семьёй поехали на север на своей машине. Путь был долгим. Вдруг папа начал притормаживать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далеке, через дорогу, по которой мы ехали, шли ёжики. Это была настоящая семья ежей. Их было четверо, как и нас в машине. Папа ёж, как полагается, шёл впереди. Он поворачивал мордочку в разные стороны, чтобы предотвратить возможную опасность. За ним шли два маленьких ёжика, их  детки. Замыкала колонну мам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 испугался. Мы могли повредить колёса, ежики-то колючие. Да и шли они очень медленно, я боялся, как бы ни задавили самого маленьког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Папа остановил машину, и ёжики быстро перебежали через дорог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лмаков Артё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5692140</wp:posOffset>
                </wp:positionV>
                <wp:extent cx="4019550" cy="457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57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год назад вместе с бабушкой ездил к родственникам в Санкт-Петербург.  У них дома живёт кошка Манька. Кошка вроде бы как кошка: серая, с жёлтыми, как лимон, глазами.  Однако она очень сердитая. Царапает всех, кто приходи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к вот  зашёл я утром на кухню, стал на полке в шкафу искать конфеты. А чтобы дотянуться до шкафа, встал на цыпоч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еожиданно из-под стола выскочила Манька. Я её не трогал, ничего не говорил. Она выпучила на меня свои жёлтые глаза, зашипела. Взгляд кошки выражал удивление и раздражение. Я испугался и замер на пол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шка не успокаивалась. Подошла ко мне ближе,  чуть приподнялась на задние лапы, выпустила когти  и со злостью поцарапала мне ногу до крови. И тут же убежала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не было больно. Царапина на ноге не заживала долг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перь я понял, что кошка Манька не только злая, но и жадная…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орюкин Ди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60pt;mso-wrap-distance-left:9.05pt;mso-wrap-distance-right:9.05pt;mso-wrap-distance-top:0pt;mso-wrap-distance-bottom:0pt;margin-top:448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Я год назад вместе с бабушкой ездил к родственникам в Санкт-Петербург.  У них дома живёт кошка Манька. Кошка вроде бы как кошка: серая, с жёлтыми, как лимон, глазами.  Однако она очень сердитая. Царапает всех, кто приходи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Так вот  зашёл я утром на кухню, стал на полке в шкафу искать конфеты. А чтобы дотянуться до шкафа, встал на цыпоч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Неожиданно из-под стола выскочила Манька. Я её не трогал, ничего не говорил. Она выпучила на меня свои жёлтые глаза, зашипела. Взгляд кошки выражал удивление и раздражение. Я испугался и замер на пол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Кошка не успокаивалась. Подошла ко мне ближе,  чуть приподнялась на задние лапы, выпустила когти  и со злостью поцарапала мне ногу до крови. И тут же убежала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Мне было больно. Царапина на ноге не заживала долго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Теперь я понял, что кошка Манька не только злая, но и жадная…</w:t>
                      </w:r>
                      <w:r>
                        <w:rPr/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акорюкин Дим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091565</wp:posOffset>
                </wp:positionV>
                <wp:extent cx="3291840" cy="4619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61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днажды летом мы ездили с бабушкой и дедушкой в лес. Собирали грибы, яг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Я так увлекся, что не сразу заметил, что отдалился от машины. Вокруг росла высокая трава. Я  наклонился. В это время трава зашевелилась. Из неё выбрался ёжик…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ши взгляды встретились. В глазах ёжика я увидел грусть. Он, маленький, был  один в большом лес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жиданно его глаза заблестели. Это мысль о друге согрела зверька. На мордочке появилось нечто, похожее на улыб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не захотелось взять ёжика к себе домой, накормить, обогреть, успокоить… Но бабушка с дедушкой объяснили, что настоящий дом, близкие и родные ёжика в ле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ы уехали, а ёжик остался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огильников Артём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363.75pt;mso-wrap-distance-left:9.05pt;mso-wrap-distance-right:9.05pt;mso-wrap-distance-top:0pt;mso-wrap-distance-bottom:0pt;margin-top:85.9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Однажды летом мы ездили с бабушкой и дедушкой в лес. Собирали грибы, ягод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Я так увлекся, что не сразу заметил, что отдалился от машины. Вокруг росла высокая трава. Я  наклонился. В это время трава зашевелилась. Из неё выбрался ёжик…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Наши взгляды встретились. В глазах ёжика я увидел грусть. Он, маленький, был  один в большом лес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ожиданно его глаза заблестели. Это мысль о друге согрела зверька. На мордочке появилось нечто, похожее на улыб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не захотелось взять ёжика к себе домой, накормить, обогреть, успокоить… Но бабушка с дедушкой объяснили, что настоящий дом, близкие и родные ёжика в лес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ы уехали, а ёжик остался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огильников Артём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38:00Z</dcterms:created>
  <dc:creator>Андрей</dc:creator>
  <dc:description/>
  <cp:keywords/>
  <dc:language>en-US</dc:language>
  <cp:lastModifiedBy>Admin</cp:lastModifiedBy>
  <dcterms:modified xsi:type="dcterms:W3CDTF">2009-04-28T08:19:00Z</dcterms:modified>
  <cp:revision>37</cp:revision>
  <dc:subject/>
  <dc:title/>
</cp:coreProperties>
</file>